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е вопросы по диетологии для медицинских сестер диетических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/>
      </w:pPr>
      <w:r>
        <w:rPr/>
        <w:t>Основные свойства ботулотоксина: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устойчивость к действию кислого содержимого желудка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быстрая инактивация лекарственными препаратами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разрушение при подогреве пищи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быстрая инактивация в кислой среде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927" w:hanging="927"/>
        <w:jc w:val="both"/>
        <w:rPr/>
      </w:pPr>
      <w:r>
        <w:rPr/>
        <w:t>Основные свойства возбудителя ботулизма: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аэроб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анаэроб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бразует термолабильные споры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еустойчив к действию лекарственных препаратов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924" w:hanging="924"/>
        <w:jc w:val="both"/>
        <w:rPr/>
      </w:pPr>
      <w:r>
        <w:rPr/>
        <w:t>Отличие кишечных инфекций от пищевых отравлений: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>внезапное начало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>контагиозность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>связь с приемом пищи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/>
        <w:t>связь с приемом воды</w:t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акой из приведенных клинических симптомов наименее характерен для пищевой токсикоинфекции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ошнот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рвот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онос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оловная боль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/>
      </w:pPr>
      <w:r>
        <w:rPr/>
        <w:t>Какое из перечисленных заболеваний относится к микробным токсикозам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тафилококковое отравление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севдотуберкулез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альмонеллез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зентерия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927" w:hanging="927"/>
        <w:jc w:val="both"/>
        <w:rPr/>
      </w:pPr>
      <w:r>
        <w:rPr/>
        <w:t>Какой из перечисленных симптомов наиболее характерен для ботулизма: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жидкий стул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повышение АД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неврологические симптомы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тошнота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иболее характерные продукты, с которыми связаны стафилококковые интоксикации: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кондитерские изделия с кремом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рыбные кулинарные изделия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мясные кулинарные изделия</w:t>
      </w:r>
    </w:p>
    <w:p>
      <w:pPr>
        <w:pStyle w:val="TextBodyIndent"/>
        <w:numPr>
          <w:ilvl w:val="0"/>
          <w:numId w:val="69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овощные кулинарные изделия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/>
      </w:pPr>
      <w:r>
        <w:rPr/>
        <w:t>Наиболее характерные продукты, с которыми связано возникновение ботулизма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баночные консервы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рыбные продукты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салат из свежих овощей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жареные мясные продукты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/>
      </w:pPr>
      <w:r>
        <w:rPr/>
        <w:t>Выберите основное направление в профилактике стафилококковых интоксикаций: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предупреждение попадания микробов в продукт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предупреждение развития микроорганизмов в продукте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уничтожение микробов и их токсинов в готовых изделиях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предупреждение употребления продуктов зараженных микробами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  <w:tab w:val="left" w:pos="1080" w:leader="none"/>
        </w:tabs>
        <w:ind w:left="927" w:hanging="927"/>
        <w:jc w:val="both"/>
        <w:rPr/>
      </w:pPr>
      <w:r>
        <w:rPr/>
        <w:t>Продукты, с которыми наиболее часто связано возникновение сальмонеллеза:</w:t>
      </w:r>
    </w:p>
    <w:p>
      <w:pPr>
        <w:pStyle w:val="TextBodyIndent"/>
        <w:numPr>
          <w:ilvl w:val="0"/>
          <w:numId w:val="92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яйца</w:t>
      </w:r>
    </w:p>
    <w:p>
      <w:pPr>
        <w:pStyle w:val="TextBodyIndent"/>
        <w:numPr>
          <w:ilvl w:val="0"/>
          <w:numId w:val="92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фрукты</w:t>
      </w:r>
    </w:p>
    <w:p>
      <w:pPr>
        <w:pStyle w:val="TextBodyIndent"/>
        <w:numPr>
          <w:ilvl w:val="0"/>
          <w:numId w:val="92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творог</w:t>
      </w:r>
    </w:p>
    <w:p>
      <w:pPr>
        <w:pStyle w:val="TextBodyIndent"/>
        <w:numPr>
          <w:ilvl w:val="0"/>
          <w:numId w:val="92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овощи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927" w:hanging="927"/>
        <w:jc w:val="both"/>
        <w:rPr/>
      </w:pPr>
      <w:r>
        <w:rPr/>
        <w:t>Какие из перечисленных заболеваний относятся к пищевым отравлениям:</w:t>
      </w:r>
    </w:p>
    <w:p>
      <w:pPr>
        <w:pStyle w:val="TextBodyIndent"/>
        <w:numPr>
          <w:ilvl w:val="0"/>
          <w:numId w:val="9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стафилококковая интоксикация</w:t>
      </w:r>
    </w:p>
    <w:p>
      <w:pPr>
        <w:pStyle w:val="TextBodyIndent"/>
        <w:numPr>
          <w:ilvl w:val="0"/>
          <w:numId w:val="9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сальмонеллез</w:t>
      </w:r>
    </w:p>
    <w:p>
      <w:pPr>
        <w:pStyle w:val="TextBodyIndent"/>
        <w:numPr>
          <w:ilvl w:val="0"/>
          <w:numId w:val="9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кишечная коли-инфекция</w:t>
      </w:r>
    </w:p>
    <w:p>
      <w:pPr>
        <w:pStyle w:val="TextBodyIndent"/>
        <w:numPr>
          <w:ilvl w:val="0"/>
          <w:numId w:val="93"/>
        </w:numPr>
        <w:tabs>
          <w:tab w:val="clear" w:pos="708"/>
          <w:tab w:val="left" w:pos="851" w:leader="none"/>
        </w:tabs>
        <w:ind w:left="360" w:firstLine="66"/>
        <w:jc w:val="both"/>
        <w:rPr/>
      </w:pPr>
      <w:r>
        <w:rPr/>
        <w:t>дизентерия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/>
        <w:t>Заболевания работников пищеблока, приводящие к инфицированию пищи стафилококками: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ожоги и инфицированные раны рук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аллергодерматоз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дифтерия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сальмонеллез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927" w:hanging="927"/>
        <w:jc w:val="both"/>
        <w:rPr/>
      </w:pPr>
      <w:r>
        <w:rPr/>
        <w:t xml:space="preserve">Укажите паразитологические инвазии, передающиеся рыбой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описторхоз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трихинеллез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гименолипидоз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360" w:firstLine="207"/>
        <w:jc w:val="both"/>
        <w:rPr/>
      </w:pPr>
      <w:r>
        <w:rPr/>
        <w:t>тениоз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927" w:hanging="927"/>
        <w:jc w:val="both"/>
        <w:rPr/>
      </w:pPr>
      <w:r>
        <w:rPr/>
        <w:t>Укажите паразитологические инвазии, передающиеся с мясом: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описторхоз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трихинеллез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гименолипидоз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скаридоз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/>
        <w:t>Укажите правильный режим тепловой обработки изделий из рубленного мяса, мяса птиц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обжарка на плите 1-2 мин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жарка в жарочном шкафу при 200-210 С 10 мин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жарка в жарочном шкафу при 250-280 С 5-7 мину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обжарка на плите 10 мин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/>
        <w:t>Сроки хранения очищенных овощей не более: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3 часов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6 часов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12 часов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8 часов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/>
        <w:t>Ответственность за соблюдение санитарных требований при приготовлении пищи возлагается на: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кухонных работников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иетсестру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иетврача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овар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К моющим средствам, допущенным для мытья посуды, относятся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"Прогресс", "Дон"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"Тринатрий фосфат"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атрий углекислый, сода кальцинированная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все перечисленное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 19  Понятие "режим питания" включает: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</w:t>
      </w:r>
      <w:r>
        <w:rPr/>
        <w:t>1)кратность приема пищи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</w:t>
      </w:r>
      <w:r>
        <w:rPr/>
        <w:t>2)виды потребляемых продуктов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</w:t>
      </w:r>
      <w:r>
        <w:rPr/>
        <w:t>3)количество пищи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</w:t>
      </w:r>
      <w:r>
        <w:rPr/>
        <w:t>4)условие приема пищи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20. Оптимальное соотношение энергоценности суточного рациона при трехразовом питан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30-45-25 %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40-40-20 %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20-60-20 %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35-70-15 %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1. Указать витамин, оказывающий влияние на темновую адаптацию: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итамин Д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итамины группы В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итамин А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итамин Е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2. Действие витамина С на организм человека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отивоцинготное действие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лучшает зрение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овышает проницаемость сосудистых стенок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лучшает слух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3. Первостепенное значение белков пищи в организме человека:</w:t>
      </w:r>
    </w:p>
    <w:p>
      <w:pPr>
        <w:pStyle w:val="TextBodyIndent"/>
        <w:numPr>
          <w:ilvl w:val="0"/>
          <w:numId w:val="5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энергетическое</w:t>
      </w:r>
    </w:p>
    <w:p>
      <w:pPr>
        <w:pStyle w:val="TextBodyIndent"/>
        <w:numPr>
          <w:ilvl w:val="0"/>
          <w:numId w:val="5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ля построения клеток тканей</w:t>
      </w:r>
    </w:p>
    <w:p>
      <w:pPr>
        <w:pStyle w:val="TextBodyIndent"/>
        <w:numPr>
          <w:ilvl w:val="0"/>
          <w:numId w:val="5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ля улучшения зрения, слуха</w:t>
      </w:r>
    </w:p>
    <w:p>
      <w:pPr>
        <w:pStyle w:val="TextBodyIndent"/>
        <w:numPr>
          <w:ilvl w:val="0"/>
          <w:numId w:val="5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ля уменьшения проницаемости сосудистой стенки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4. Первостепенное значение жиров пищи в организме человека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энергетическое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источник водорастворимых витамин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лучшение органолептических свойств пищи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ластическое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5. В каких случаях в питании отдается предпочтение простым сахарам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 экстремальных, стрессовых ситуациях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 питании больных с ожирением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 детском питании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 питании пожилых людей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6. Продукты, являющиеся источником витамина А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цитрусовые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ечень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вощи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обовы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7. Какие ограничения в диете рекомендуется больному хроническим гломерулонефритом: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глеводы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жиры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оваренная соль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се ответы верны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8. Принципы диетотерапии при хронической почечной недостаточност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граничение белк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граничение натри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граничение жидкост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граничение жира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9. Экзоаллергенами являются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ед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актерии, вирусы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лажный воздух, перепады температуры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обственные поврежденные ткани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0. Содержание жира в молозиве по сравнению со зрелым молоком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ыше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Times New Roman"/>
        </w:rPr>
        <w:t xml:space="preserve"> </w:t>
      </w:r>
      <w:r>
        <w:rPr/>
        <w:t>ниже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акое же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начительно ниже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1. Содержание белков в молозиве по сравнению со зрелым молоком: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иже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ыше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акой же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начительно выш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32. Какой стол по Певзнеру необходимо назначить больному  с обострением хронического гастродуоденита с повышенной кислотообразующей функцией на 20 день от начала заболевания:</w:t>
      </w:r>
    </w:p>
    <w:p>
      <w:pPr>
        <w:pStyle w:val="TextBodyIndent"/>
        <w:numPr>
          <w:ilvl w:val="0"/>
          <w:numId w:val="8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-А</w:t>
      </w:r>
    </w:p>
    <w:p>
      <w:pPr>
        <w:pStyle w:val="TextBodyIndent"/>
        <w:numPr>
          <w:ilvl w:val="0"/>
          <w:numId w:val="8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-Б</w:t>
      </w:r>
    </w:p>
    <w:p>
      <w:pPr>
        <w:pStyle w:val="TextBodyIndent"/>
        <w:numPr>
          <w:ilvl w:val="0"/>
          <w:numId w:val="8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TextBodyIndent"/>
        <w:numPr>
          <w:ilvl w:val="0"/>
          <w:numId w:val="8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33. Какой стол по Певзнеру необходимо назначить больному с обострением хронического колита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9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4. На пищеблоке меню-раскладку составляет: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олог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сестра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овар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шеф-повар</w:t>
      </w:r>
    </w:p>
    <w:p>
      <w:pPr>
        <w:pStyle w:val="TextBodyIndent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5. Диетсестра пищеблока материально: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ветственная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е ответственная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конодательно не определено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а усмотрение администрации</w:t>
      </w:r>
    </w:p>
    <w:p>
      <w:pPr>
        <w:pStyle w:val="TextBodyIndent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6. Продукты со склада на пищеблок получает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в. производством (шеф-повар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в. пищеблоком (диетсестра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в. производством и зав. пищеблоком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врач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7. За ведение бракеражного журнала несет ответственность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сестра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олог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ежурный врач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в. производством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8. Материальную ответственность за продукты питания, находящиеся на складе несет: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врач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бухгалтер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кладовщик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зав. Производством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9. При несоответствии выхода готовых блюд следует: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ернуть продукты на склад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овести пробную варку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ичего не делать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ообщить администрации лечебного учреждения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0. Меню-раскладку ежедневно утверждает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врач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олог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бухгалтер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сестра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1. К продуктам, являющимися пищевым источником белка, относятся: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картофель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ясо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фрукты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ливочное масло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2. Технология производства блюд включает следующие стадии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ервичную обработку сырья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епловую обработку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формление блюд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се перечисленно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43. При обострении язвенной болезни желудка и двенадцатиперстной кишки больной должен получать питание: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2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3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4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5-6 раз в ден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4. При язвенной болезни двенадцатиперстной кишки пищу следует готовить: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а пару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жарить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ушить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фактор протирания пищи не имеет значения</w:t>
      </w:r>
    </w:p>
    <w:p>
      <w:pPr>
        <w:pStyle w:val="TextBodyIndent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45. В диетотерапии больных после операции на желудке нельзя осуществлять в первые 3 месяца: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еханическое щажение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химическую стимуляцию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химическое щажение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емпературное щажени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6. Выраженным желчегонным эффектом обладают: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животные жиры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растительные жиры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глеводы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елк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7. При заболеваниях печени из рациона не исключаются следующие продукты: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очки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ердце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ечень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ворог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8. При остром панкреатите после отмены режима голода можно разрешить больным: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ульон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вар шиповника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ясо отварное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растительное масло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9. Факторами, предрасполагающими к развитию гипертонической болезни, являю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ервно-психическое перенапряжение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аследственность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озрастная перестройка диэнцефально-гипоталамических структур головного мозг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се ответы правильны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0. Наибольшее количество NaCl содержится в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яс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колбас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аргарин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айонез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1. Наименьшее количество NaCl содержится в:</w:t>
      </w:r>
    </w:p>
    <w:p>
      <w:pPr>
        <w:pStyle w:val="TextBodyIndent"/>
        <w:numPr>
          <w:ilvl w:val="0"/>
          <w:numId w:val="9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олоке</w:t>
      </w:r>
    </w:p>
    <w:p>
      <w:pPr>
        <w:pStyle w:val="TextBodyIndent"/>
        <w:numPr>
          <w:ilvl w:val="0"/>
          <w:numId w:val="9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вороге</w:t>
      </w:r>
    </w:p>
    <w:p>
      <w:pPr>
        <w:pStyle w:val="TextBodyIndent"/>
        <w:numPr>
          <w:ilvl w:val="0"/>
          <w:numId w:val="9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ыре</w:t>
      </w:r>
    </w:p>
    <w:p>
      <w:pPr>
        <w:pStyle w:val="TextBodyIndent"/>
        <w:numPr>
          <w:ilvl w:val="0"/>
          <w:numId w:val="9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рынз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2. При сахарном диабете нарушен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углеводный обмен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белковый обмен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жировой обмен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се виды обме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3. К продуктам, содержащим клетчатку, относятся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ясо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вощи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яйца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в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54. При ожирении больной должен получать пищу в день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2 раз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3 раз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4-5 раз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6 р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426"/>
        <w:jc w:val="both"/>
        <w:rPr/>
      </w:pPr>
      <w:r>
        <w:rPr/>
        <w:t>55. Необходимо исключить или резко ограничить из пищи больного сахарным диабетом все перечисленные продукты, кром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саха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белых круп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греч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виног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56. Основной документ организации лечебного питания в ЛП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семидневное мен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картотека блю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сведения о наличии больны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sz w:val="24"/>
        </w:rPr>
      </w:pPr>
      <w:r>
        <w:rPr>
          <w:sz w:val="24"/>
        </w:rPr>
        <w:t>все вышеперечисленное</w:t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57. В карточке-раскладке технологию приготовления блюд давать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обязательно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не надо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точной установки нет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на усмотрение диетсес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58. Картотеку блюд утверждает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диетолог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зав. пищеблоком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главный врач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59. Семидневное сводное меню для всех учреждений лечебного профиля должно быть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единое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индивидуальное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это не имеет значения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284"/>
        <w:jc w:val="both"/>
        <w:rPr>
          <w:sz w:val="24"/>
        </w:rPr>
      </w:pPr>
      <w:r>
        <w:rPr>
          <w:sz w:val="24"/>
        </w:rPr>
        <w:t>сезонное</w:t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0. Рекомендуемое содержание сахаров в рационе здоровых взрослых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20-30 г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50-100 г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200 г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300-400 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1. Основными источниками углеводов из перечисленных продуктов являю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яблок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мед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морковь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207"/>
        <w:jc w:val="both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2. Основными источниками витамина Д являются все перечисленные, кроме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ечень рыб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животное масло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яйца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яса говяжьего и колба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3. Основными пищевыми источниками витамина В</w:t>
      </w:r>
      <w:r>
        <w:rPr>
          <w:vertAlign w:val="subscript"/>
        </w:rPr>
        <w:t>2</w:t>
      </w:r>
      <w:r>
        <w:rPr/>
        <w:t xml:space="preserve"> являются все, кроме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олок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ябло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кефир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сы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4. Пищевыми источниками витамина В</w:t>
      </w:r>
      <w:r>
        <w:rPr>
          <w:vertAlign w:val="subscript"/>
        </w:rPr>
        <w:t>6</w:t>
      </w:r>
      <w:r>
        <w:rPr/>
        <w:t xml:space="preserve">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рыб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ясо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ечень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одсолнечное мас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5. Размораживание мяса производят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воздушной сред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специальной камер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вод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в металлической таре на электрической пли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6. Бульон следует готовить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ри бурном кипении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ри слабом кипении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оводя до кипячения прекратить этот процесс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не имеет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7. Для приготовления слизистого отвара не используют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ерловую крупу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овсяную крупу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анную крупу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ри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68. Для приготовления отвара шиповника ягоды заливают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холодной водой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кипящей водой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не имеет значения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кипяченой холодной вод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567"/>
        <w:jc w:val="both"/>
        <w:rPr/>
      </w:pPr>
      <w:r>
        <w:rPr/>
        <w:t>69. Больному острым гастритом, начиная с шестого дня после отмены индивидуального питания следует назначить диету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0. Диета № 3 является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химически стимулирующей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химически щадящей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не имеет значения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термически щадящей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1. Калиевая диета наиболее эффективна при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выраженном атеросклерозе сосудов головного мозга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остром инфаркте миокарда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хронической сердечной недостаточности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острой сердечной недостаточ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2. Наиболее богаты солями кальц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ясо, рыб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творог, сыр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овощи, фрукт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сливочное мас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3. Основой диеты Кареля являются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овощи, фрукты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ясо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рыб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4. Диета № 10 назначается на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1 неделю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2 недел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3 недел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неограниченный срок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5. К продуктам богатым липотропными веществами относятся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печень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мозги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свежая рыба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яичный желток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76. Больным сахарным диабетом </w:t>
      </w:r>
      <w:r>
        <w:rPr>
          <w:lang w:val="en-US"/>
        </w:rPr>
        <w:t>II</w:t>
      </w:r>
      <w:r>
        <w:rPr/>
        <w:t xml:space="preserve"> типа с нормальной массой тела рекомендуе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9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9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9б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15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7. Специальной  диетой при острых инфекционных заболеваниях являе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1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1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№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15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8. При вирусном гепатите назначается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1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2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5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</w:rPr>
      </w:pPr>
      <w:r>
        <w:rPr>
          <w:sz w:val="24"/>
        </w:rPr>
        <w:t>диета № 15</w:t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79. Диету № 4 можно назначать: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а 4-5 дней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2-3 недели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3-4 недели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о конца лечения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0. При бронхиальной астме из рациона не следует исключать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яйца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цитрусовые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ыбу, крабов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зеленые яблоки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1. При термической обработке сырых яиц аллергическая активность: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увеличивается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остается без изменений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уменьшается значительно</w:t>
      </w:r>
    </w:p>
    <w:p>
      <w:pPr>
        <w:pStyle w:val="TextBodyIndent"/>
        <w:numPr>
          <w:ilvl w:val="0"/>
          <w:numId w:val="8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уменьшается незначительно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2. Какова потребность в поваренной соли при назначении стола № 7 по Певзнеру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10,0-12,0 г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8,0-10,0 г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6,0-8,0 г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3,0-4,0 г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3. Каков режим кормления больного, получающего стол № 1-А по Певзнеру:</w:t>
      </w:r>
    </w:p>
    <w:p>
      <w:pPr>
        <w:pStyle w:val="TextBodyIndent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4 раза</w:t>
      </w:r>
    </w:p>
    <w:p>
      <w:pPr>
        <w:pStyle w:val="TextBodyIndent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5 раз</w:t>
      </w:r>
    </w:p>
    <w:p>
      <w:pPr>
        <w:pStyle w:val="TextBodyIndent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6 раз</w:t>
      </w:r>
    </w:p>
    <w:p>
      <w:pPr>
        <w:pStyle w:val="TextBodyIndent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7 раз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84. Какое количество жидкости в сутки необходимо выпивать кормящей женщин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color w:val="000000"/>
        </w:rPr>
      </w:pPr>
      <w:r>
        <w:rPr>
          <w:color w:val="000000"/>
        </w:rPr>
        <w:t>1,5 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color w:val="000000"/>
        </w:rPr>
      </w:pPr>
      <w:r>
        <w:rPr>
          <w:color w:val="000000"/>
        </w:rPr>
        <w:t>2 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color w:val="000000"/>
        </w:rPr>
      </w:pPr>
      <w:r>
        <w:rPr>
          <w:color w:val="000000"/>
        </w:rPr>
        <w:t>2,5 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color w:val="000000"/>
        </w:rPr>
      </w:pPr>
      <w:r>
        <w:rPr>
          <w:color w:val="000000"/>
        </w:rPr>
        <w:t>3 л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/>
        <w:t>85. Особенности диетотерапии при первичной лактозной недостаточности является: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лючение хлеба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лючение жира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лючение молока и молочных продуктов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лючение ржаной муки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6. При искусственном вскармливании ребенка какие продукты предпочтительнее использовать для его кормления: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коровье молоко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козье молоко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кефир</w:t>
      </w:r>
    </w:p>
    <w:p>
      <w:pPr>
        <w:pStyle w:val="TextBodyIndent"/>
        <w:numPr>
          <w:ilvl w:val="0"/>
          <w:numId w:val="9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даптированные молочные смеси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7. Основным источником энергии для новорожденного является: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белок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глюкоза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жир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витам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88. Вскармливание детей на первом году жизни материнским молоком называется: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естественным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мешанным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усственным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онорским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9. Вскармливание детей на первом году жизни молочными смесями называется:</w:t>
      </w:r>
    </w:p>
    <w:p>
      <w:pPr>
        <w:pStyle w:val="TextBodyIndent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естественным</w:t>
      </w:r>
    </w:p>
    <w:p>
      <w:pPr>
        <w:pStyle w:val="TextBodyIndent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мешанным</w:t>
      </w:r>
    </w:p>
    <w:p>
      <w:pPr>
        <w:pStyle w:val="TextBodyIndent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усственным</w:t>
      </w:r>
    </w:p>
    <w:p>
      <w:pPr>
        <w:pStyle w:val="TextBodyIndent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онорским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90. Дополнительное питание молочными смесями  при дефиците материнского молока называется: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окорм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рикорм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естественное вскармливание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искусственное вскармливание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1. При естественном вскармливании 1 прикорм вводится не ране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4 месяце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5 месяце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6 месяце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8 месяцев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2. Какая смесь из ниже перечисленных относится к соевы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утрилон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АН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имилак-изоми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БО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3. В каком возрасте можно назначить творог здоровому ребенк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4 месяц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5-6 месяце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8 месяце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9 месяцев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4. Какой сорт мяса предпочтительнее назначить детям, страдающим аллергией:</w:t>
      </w:r>
    </w:p>
    <w:p>
      <w:pPr>
        <w:pStyle w:val="TextBodyIndent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тощая свинина</w:t>
      </w:r>
    </w:p>
    <w:p>
      <w:pPr>
        <w:pStyle w:val="TextBodyIndent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жирная свинина</w:t>
      </w:r>
    </w:p>
    <w:p>
      <w:pPr>
        <w:pStyle w:val="TextBodyIndent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говядина</w:t>
      </w:r>
    </w:p>
    <w:p>
      <w:pPr>
        <w:pStyle w:val="TextBodyIndent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мясо птицы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95. Какую смесь необходимо назначить при непереносимости белка коровьего молока ребенку 6 месяцев:</w:t>
      </w:r>
    </w:p>
    <w:p>
      <w:pPr>
        <w:pStyle w:val="TextBodyIndent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Малыш</w:t>
      </w:r>
    </w:p>
    <w:p>
      <w:pPr>
        <w:pStyle w:val="TextBodyIndent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утрилон</w:t>
      </w:r>
    </w:p>
    <w:p>
      <w:pPr>
        <w:pStyle w:val="TextBodyIndent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имилак-изомил</w:t>
      </w:r>
    </w:p>
    <w:p>
      <w:pPr>
        <w:pStyle w:val="TextBodyIndent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АН</w:t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96. К злакам, которые должны быть исключены из диеты ребенка с целиакией, относится перечисленное, кроме:</w:t>
      </w:r>
    </w:p>
    <w:p>
      <w:pPr>
        <w:pStyle w:val="TextBodyIndent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иса</w:t>
      </w:r>
    </w:p>
    <w:p>
      <w:pPr>
        <w:pStyle w:val="TextBodyIndent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жи</w:t>
      </w:r>
    </w:p>
    <w:p>
      <w:pPr>
        <w:pStyle w:val="TextBodyIndent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шеницы</w:t>
      </w:r>
    </w:p>
    <w:p>
      <w:pPr>
        <w:pStyle w:val="TextBodyIndent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овса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7. Основными методами лечения ожирения в детском возрасте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иетотерапия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мышечная активность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ихотерапия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)</w:t>
      </w:r>
      <w:bookmarkStart w:id="0" w:name="_GoBack"/>
      <w:bookmarkEnd w:id="0"/>
      <w:r>
        <w:rPr/>
        <w:t xml:space="preserve">   все вышеперечисленное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98. Наиболее благоприятное соотношение между солями кальция и фосфора для всасывания в кишечнике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:1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:1,5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:2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1:2,5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Источником ВИЧ-инфекц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Человек, инфицированный ВИЧ, на любой стадии заболевания, в том числе в  инкубационном пери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0.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 Кровь.</w:t>
      </w:r>
    </w:p>
    <w:p>
      <w:pPr>
        <w:pStyle w:val="TextBodyIndent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5. Слю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extBodyIndent"/>
        <w:jc w:val="both"/>
        <w:rPr/>
      </w:pPr>
      <w:r>
        <w:rPr/>
        <w:t>72. Меню-раскладку ежедневно утверждает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врач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олог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главный бухгалтер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диетсестра</w:t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3. К продуктам, являющимися пищевым источником белка, относятся: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картофель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ясо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фрукты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сливочное масло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4. Технология производства блюд включает следующие стадии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ервичную обработку сырья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епловую обработку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формление блюд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все перечисленно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75. При обострении язвенной болезни желудка и двенадцатиперстной кишки больной должен получать питание: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2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3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4 раза в день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5-6 раз в ден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6. При язвенной болезни двенадцатиперстной кишки пищу следует готовить: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на пару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жарить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ушить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фактор протирания пищи не имеет значения</w:t>
      </w:r>
    </w:p>
    <w:p>
      <w:pPr>
        <w:pStyle w:val="TextBodyIndent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77. В диетотерапии больных после операции на желудке нельзя осуществлять в первые 3 месяца: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механическое щажение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химическую стимуляцию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химическое щажение</w:t>
      </w:r>
    </w:p>
    <w:p>
      <w:pPr>
        <w:pStyle w:val="TextBodyIndent"/>
        <w:numPr>
          <w:ilvl w:val="0"/>
          <w:numId w:val="6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температурное щажение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993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119" w:leader="none"/>
        </w:tabs>
        <w:ind w:left="426" w:hanging="426"/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Заболевания раб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9:00Z</dcterms:created>
  <dc:creator>Admin</dc:creator>
  <dc:description/>
  <cp:keywords/>
  <dc:language>en-US</dc:language>
  <cp:lastModifiedBy>User</cp:lastModifiedBy>
  <dcterms:modified xsi:type="dcterms:W3CDTF">2013-02-20T07:29:00Z</dcterms:modified>
  <cp:revision>2</cp:revision>
  <dc:subject/>
  <dc:title>Тестовые вопросы по диетологии для медицинских сестер диетических</dc:title>
</cp:coreProperties>
</file>